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color w:val="000000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2053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4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 и 26/24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привремено коришћење путничког моторног возила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у здрављ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Дому здравља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Драгица Андр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 и 26/24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је прописано да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вр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 и 153/20)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и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1-323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1.априла 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заједничке послове, за уступа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 закључење уговора о уступ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6:00Z</dcterms:created>
  <dc:creator>Jovana Otovic</dc:creator>
  <dc:description/>
  <cp:keywords/>
  <dc:language>en-US</dc:language>
  <cp:lastModifiedBy>hhhggrreeww</cp:lastModifiedBy>
  <cp:lastPrinted>2024-07-04T07:44:00Z</cp:lastPrinted>
  <dcterms:modified xsi:type="dcterms:W3CDTF">2024-07-05T11:20:00Z</dcterms:modified>
  <cp:revision>25</cp:revision>
  <dc:subject/>
  <dc:title/>
</cp:coreProperties>
</file>